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680531125"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1016057098"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356001329"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